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Истоминской ООШ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Краснова И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2» июня 2020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 полугодие 2020-2021 учебн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нимательный русский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</w:rPr>
        <w:t>Жигулина Р.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850"/>
        <w:gridCol w:w="3260"/>
        <w:gridCol w:w="851"/>
        <w:gridCol w:w="850"/>
        <w:gridCol w:w="1418"/>
        <w:gridCol w:w="1701"/>
      </w:tblGrid>
      <w:tr>
        <w:trPr>
          <w:trHeight w:val="547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а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left="10"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200"/>
              <w:ind w:left="5" w:firstLine="1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л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8.0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2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езударных гласны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ое слово предло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587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3.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зверь такой  - фразеологизм?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.0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10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азличать слова разных частей реч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02» июня 2020г       </w:t>
      </w:r>
      <w:r>
        <w:rPr>
          <w:rFonts w:cs="Times New Roman" w:ascii="Times New Roman" w:hAnsi="Times New Roman"/>
        </w:rPr>
        <w:t>Учитель ____________(______Жигулина Р.Ф.)______________)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55:00Z</dcterms:created>
  <dc:creator>Небуг</dc:creator>
  <dc:description/>
  <cp:keywords/>
  <dc:language>en-US</dc:language>
  <cp:lastModifiedBy>ПК</cp:lastModifiedBy>
  <cp:lastPrinted>2017-10-03T13:33:00Z</cp:lastPrinted>
  <dcterms:modified xsi:type="dcterms:W3CDTF">2020-09-08T18:00:00Z</dcterms:modified>
  <cp:revision>3</cp:revision>
  <dc:subject/>
  <dc:title/>
</cp:coreProperties>
</file>