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по русскому языку 1 класс разработана на основе: </w:t>
      </w: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чального общего образования авторской  программы по русскому языку В. П. Канакиной, В. Г. Горецкого, М. Н. Дементьевой, Н. А. Стефаненко, М. В. Бойкиной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М. «Просвещение», 2014</w:t>
      </w:r>
      <w:r>
        <w:rPr>
          <w:rFonts w:cs="Times New Roman" w:ascii="Times New Roman" w:hAnsi="Times New Roman"/>
          <w:iCs/>
          <w:sz w:val="28"/>
          <w:szCs w:val="28"/>
        </w:rPr>
        <w:t>). УМК «Школа России»</w:t>
      </w:r>
    </w:p>
    <w:p>
      <w:pPr>
        <w:pStyle w:val="Normal"/>
        <w:tabs>
          <w:tab w:val="clear" w:pos="708"/>
          <w:tab w:val="left" w:pos="50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чебным планом из федерального компонента на изучение русского языка в 1 классе отводится 5 часов в неделю,   165 часов в год, согласно образовательной программы школы 165час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предмета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выпускниками начальной школы определенных личностных,  метапредметных и предметных результатов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ормирование </w:t>
      </w:r>
      <w:r>
        <w:rPr>
          <w:rFonts w:cs="Times New Roman" w:ascii="Times New Roman" w:hAnsi="Times New Roman"/>
          <w:iCs/>
          <w:sz w:val="28"/>
          <w:szCs w:val="28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ормирование </w:t>
      </w:r>
      <w:r>
        <w:rPr>
          <w:rFonts w:cs="Times New Roman" w:ascii="Times New Roman" w:hAnsi="Times New Roman"/>
          <w:iCs/>
          <w:sz w:val="28"/>
          <w:szCs w:val="28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уважительного отношения к иному мнению, истории и культуре других народов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владение н</w:t>
      </w:r>
      <w:r>
        <w:rPr>
          <w:rFonts w:cs="Times New Roman" w:ascii="Times New Roman" w:hAnsi="Times New Roman"/>
          <w:iCs/>
          <w:sz w:val="28"/>
          <w:szCs w:val="28"/>
        </w:rPr>
        <w:t>ачальными навыками адаптации в динамично изменяющемся и развивающемся мире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Cs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звитие самостоятельности</w:t>
      </w:r>
      <w:r>
        <w:rPr>
          <w:rFonts w:cs="Times New Roman" w:ascii="Times New Roman" w:hAnsi="Times New Roman"/>
          <w:iCs/>
          <w:sz w:val="28"/>
          <w:szCs w:val="28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ормирование э</w:t>
      </w:r>
      <w:r>
        <w:rPr>
          <w:rFonts w:cs="Times New Roman" w:ascii="Times New Roman" w:hAnsi="Times New Roman"/>
          <w:iCs/>
          <w:sz w:val="28"/>
          <w:szCs w:val="28"/>
        </w:rPr>
        <w:t>стетических потребностей, ценностей и чувств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витие э</w:t>
      </w:r>
      <w:r>
        <w:rPr>
          <w:rFonts w:cs="Times New Roman" w:ascii="Times New Roman" w:hAnsi="Times New Roman"/>
          <w:iCs/>
          <w:sz w:val="28"/>
          <w:szCs w:val="28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Cs/>
          <w:sz w:val="28"/>
          <w:szCs w:val="28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iCs/>
          <w:sz w:val="28"/>
          <w:szCs w:val="28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iCs/>
          <w:sz w:val="28"/>
          <w:szCs w:val="28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ум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</w:rPr>
        <w:t>Использование знаково-символических средств представления информации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владение л</w:t>
      </w:r>
      <w:r>
        <w:rPr>
          <w:rFonts w:cs="Times New Roman" w:ascii="Times New Roman" w:hAnsi="Times New Roman"/>
          <w:iCs/>
          <w:sz w:val="28"/>
          <w:szCs w:val="28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воение первоначальных научных представлений о системе и структуре русского языка: фонетике и графике, лексике, словообразовании, морфологии и синтаксисе; об основных единицах языка, их признаках и особенностях употребления в реч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4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предмета «Русский язык»(165 часов).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2694"/>
        <w:gridCol w:w="5747"/>
      </w:tblGrid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содерж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рганизации учебных занятий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сновных видов деятельности обучающихся</w:t>
            </w:r>
          </w:p>
        </w:tc>
      </w:tr>
      <w:tr>
        <w:trPr>
          <w:trHeight w:val="2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букварный период – 14 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возникновения письма. Знакомство с прописью, с правилами письма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строка. Гигиенические правила письма, правила посадки при письме Прямые, наклонные и вертикальные линии. Письмо овалов и полуовалов Строка и межстрочное пространство. Рисование бордюров .Письмо наклонных линий, овалов и полуовало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учителя о назначении прописи. Ориентироваться в первой учебной тетради. Правильно располагать учебную тетрадь на рабочем месте, демонстрировать правильное положение ручки при письме. Воспроизводить с опорой на наглядный материал (иллюстрации в прописи, плакаты и др.) гигиенические правила письма. Называть письменные принадлежности с опорой на иллюстрации прописи. Обводить предметы по контуру. Находить элементы букв в контурах предметных картинок, данных на страницах прописи. Обводить элементы букв, соблюдая указанное в прописи направление движения руки.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рный период- 86 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прописью, с правилами письма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бирать действия в соответствии с поставленной задачей и условиями ее реализации. 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ить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екватно использовать речь для планирования и регуляции своего действия, формулировать свои затрудне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строка. Гигиенические правила письма, правила посадки при письм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понятные для партнера высказывания, уметь слушать собеседника; работать в парах, тройках (анализировать работу одноклассников, оценивать ее по правилам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ые, наклонные и вертикальные линии. Письмо овалов и полуовал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лушать собеседника, формулировать свои затрудне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ка и межстрочное пространство. Рисование бордюров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лушать собеседника, формулировать свои затруднения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наклонной линии с закруглением внизу </w:t>
              <w:br/>
              <w:t xml:space="preserve">и вверху 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эстетические  потребности, ценности и чув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знаково-символические средства, строите небольшое сообщение в устной форме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длинной прямой наклонной линии с закруглением вверху и внизу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гр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и правильно строить сообщения в устной  и письменной форме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наклонных прямых с закруглением внизу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учителя, находить нужную информацию в пропис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наклонных прямых с закруглением внизу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ь и формулировать пробле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создавать алгоритмы деятельности при решении проблем различного характера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овалов и полуовалов, коротких наклонных линий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 передавать информацию устным и письменным способом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прямых наклонных линий и линий с закруглением внизу (вправо, влево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знаково-символические средства: работать с прописью, ориентироваться в ней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линий с закруглением внизу и вверху 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создавать алгоритмы деятельности при решении проблем различного характер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длинной наклонной линии с петлей внизу 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общие приемы решения задач, искать и выделять необходимую информацию из рисунков и схем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длинной наклонной линии с петлей вверху 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без искажений записывать слова и предложения после их предварительного разбора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полуовалов, их чередование. Письмо ова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гр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разнообразии способов решения зада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д. Заглавная буква Д. Парные согласные д-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общую цель и пути ее достижения, строить монологическое высказывание, владеть диалогической формой реч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а я, 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а г,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план и последовательность действий и предвосхищать результат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ч, обозначающая мягкий согласный звук.  Сочетани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собственное мнение и позицию, задавать вопросы; соблюдать простейшие нормы речевого этикета: здороваться, прощаться, благодарить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ь (мягкий знак). Мягкий знак как показатель мягкости согласного звука. Буква ь в середине сло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гр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осить помощи, обращаться за помощью, задавать вопросы ситуаций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ш, обозначающая твердый согласный.  Заглавная буква Ш. Написание слов с сочетанием ш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ировать свою позицию и координировать ее с позициями партнеров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 буква ж, Ж обозначающая твердый согласный звук. Написание слов с сочетаниями жи–  ш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логовой и звукобуквенный анализ слов, записывать предложения с комментированием: связно и ритмично писать буквы и их соединения в словах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ё, после согласных Заглавная буква Ё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ь буквы, слова и предложения после их предварительного разбора; образовывать родственные слова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Слова с буквой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логовой и звукобуквенный анализ слов, определять звук по его характеристике, демонстрировать понимание звукобуквенных соотношений, различать и использовать на письме изученные буквы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а х, 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ывать  слова и предложения после их предварительного разбора, образовывать новые слова, формы слов по знаковым моделям. 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а ю, 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логовой с звукобуквенный анализ слов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заглавная буквы ц, Ц, обозначающая твердый согласный зв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 записывать слоги и слова с изученными буквами, списывать с печатного текста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э. Заглавная буква Э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собственные буквы с предложенным образцом, записывать под диктовку имена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щ, Щ.  Написание слов с сочетаниями ща-щ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ывать предложение проверять написанное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ф. Заглавная буква Ф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ть и распознавать изучаемый звук, без искажений записывать слова и предложения после их предварительного разбора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ы ь, ъ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гр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функции букв ь и ъ, употреблять эти буквы при написании слов.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лебукварный период.- 15 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. Звуки и бук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раздни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слова в словарике, выполнять начертание письменных заглавных и строчных букв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едложений в текст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 спектакль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текст, моделировать и оформлять в нем предложения в соответствии с их смысловой и интонационной законченностью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отвечающие на вопросы кто? что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ся различать слова- названия предметов, ставить к словам вопросы, составлять предложения с данными словам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, отвечающие на вопросы: что делать? Что сделать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строить высказывания по теме урока, различать слова- действия предметов, ставить к словам вопросы, составлять предложения с данными словам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отвечающие на вопросы: какой? какая? какое? какие?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лова- признаки предметов, ставить к словам вопросы, составлять предложения с данными словам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гласных в корне сло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способу проверки написания гласной буквы в безударном слоге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звонких и глухих согласных на конце сло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способу проверки написания парных согласных в конце слова путем изменения формы слова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 жи – ши. Правописание ча – ща, чу – щ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гр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ь слова с сочетаниями ча-ща, чу-щу, контролировать и оценивать этапы своей работы: применять правила правописания слов с сочетаниями ча-щ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чк – чн, щ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ь слова с сочетаниями ЧК-чн, щн контролировать и оценивать этапы своей работы: применять правила правописания слов с сочетаниями ЧК-чн,щн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в именах собственных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 игр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ять изученное правило письма о заглавной букве в именах, отчествах, фамилиях людей, кличках животных, названиях рек, городов, деревень, улиц.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усский язык»-(50 ч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а речь- 2 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учебником «русский язы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раздни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общие приемы решения задач, ставить вопросы, обращаться за помощью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речь, её значение в жизн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ленять слова из предложения, правильно списывать слова и предложения, написанные печатным и рукописным шрифтом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и ре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гр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ленять слова из предложения, правильно списывать слова и предложения, написанные печатным и рукописным шрифтом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и письменная реч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ленять слова из предложения, правильно списывать слова и предложения, написанные печатным и рукописным шрифтом.</w:t>
            </w:r>
          </w:p>
        </w:tc>
      </w:tr>
      <w:tr>
        <w:trPr>
          <w:trHeight w:val="141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, предложение, диалог -3 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и предложение. Смысловая связь предложений в  текс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лов в предложен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различную информацию предложения в устной речи, оформлять предложение на письме, устно составлять 3-5 предложений на определенную тему, правильно списывать слова и предложения. Написанные печатным и рукописным шрифтом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. Оформление предложений в диалогической ре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 читатьдиалог по ролям.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, слова, слова… - 5 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как единица языка и речи. Роль слов в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предметы окружающего мира, произносить (читать) слова, называющие эти предметы: четко и правильно произносить скороговорк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-названия, слова-признаки, слова-действия. Тематические группы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ть слова называющие предмет, признак,  действие, объяснять, чем различаются предмет и слово, его называющее: писать словарные слова</w:t>
            </w:r>
          </w:p>
        </w:tc>
      </w:tr>
      <w:tr>
        <w:trPr>
          <w:trHeight w:val="17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значные и многозначные слова. Слогообразующая роль гласны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слов на слог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о словаре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 и слог. Ударение- 7 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слог Выделение слогов в слове. Перенос слов. Правила перенос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навыки в делении слов на слоги, в фонетическом разборе слов. Делить слова на слоги, переносить слова с одной строки на другую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ение. Способы выделения ударения. Словообразующая роль удар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ударные и безударные гласные, определять ударный гласный в слов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ударные и безударные гласные, определять ударный гласный в слове.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вуки и буквы-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. Смыслоразличительная роль звуков и бук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гр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звуки и буквы, переводить слово звучащее в слово написанное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ые обозначения звук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произносить звуки в слове и вне слова, правильно называть буквы, распознавать гласные звуки, а также буквы, которыми обозначаются на письме эти звуки.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алфавит, или Азбука- 3 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алфавит, или Азбука. Значение алфавита. Алфавитный порядок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раздни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работать с памяткой «Алфавит». Применять знание алфавита при работе со словарем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алфавита при работе со словаря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работать с памяткой «Алфавит». Применять знание алфавита при работе со словарем.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сные звуки и буквы- 9 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звуки. Смыслоразличительная роль гласных звуков и бук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количество букв и звуков в слове, выполнять фонетический разбор слов, определять, какой звук обязательно должен быть в слове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, ё, ю, 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их функции в слове. Слова с буквой Э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 йотированные гласные в начале слова и обозначать их на письме буквами, формулировать вывод по результатам наблюдений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 иностранных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находить незнакомы слова и определять из значение по толковому словарю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ные и безударные гласные зву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написание и произношение безударных гласных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роверочного и проверяемого сл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написание и произношение безударных гласных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проверочных слов путём изменения формы сло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написание и произношение безударных гласных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гласных звуков буквами в двусложных словах. Написание слов с непроверяемой безударной гласн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написание и произношение безударных гласных.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ные звуки и буквы- 17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звуки и букв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 праздни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ть звонкие и глухие согласные звуки в словах и обозначать их на письме буквами, формулировать вывод по результатам наблюдений.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военные согласные. Перенос слов с удвоенными согласны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устанавливать способ переноса слов с удвоенными согласным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еренос слов с бук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ть слова со звуком [ й’]на слоги, распознавать гласные и согласные звуки, выполнять фонетический анализ слов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ёрдые и мягкие согласные звуки. Буквы для их  обознач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огласные по твердости- мягкости и обозначать мягкость согласных мягким знаком, сравнивать количество звуков и букв в словах с мягким знаком(ь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ые и непарные по твёрдости-мягкости согласные зву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парные и непарные согласные, звонкие и глухие согласные, применять на практике правило о проверке слов с парными звонкими – глухими согласными на конце слов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«мягкий знак» как показатель мягкости согласного звука. Перенос слов с буквой «мягкий знак». Правописание слов с мягким знаком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ый 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соотносить количество звуков и букв в словах. Находить слова с Ь среди других с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равила переноса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ые звонкие и глухие согласные. Подбор проверочных слов путём изменения формы сло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экскурсия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парные и непарные согласные, звонкие и глухие согласные, применять на практике правило о проверке слов с парными звонкими – глухими согласными на конке слов: писать изученные слова с непроверяемыми написаниям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 парных  согласных на конце сло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гр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парные и непарные согласные, звонкие и глухие согласные, применять на практике правило о проверке слов с парными звонкими – глухими согласными на конке слов: писать изученные слова с непроверяемыми написаниям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пящие согласные зву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шипящие согласные звуки в слове и вне слова. Правильно произносить согласные звук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арные твёрдые и непарные мягк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дифференцировать непарные мягкие и непарные твердые согласные звук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в именах, отчествах, фамилиях, географических названия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игровой  урок.  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олученные знание в письменных работах.</w:t>
            </w:r>
          </w:p>
        </w:tc>
      </w:tr>
    </w:tbl>
    <w:p>
      <w:pPr>
        <w:pStyle w:val="ParagraphStyle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701"/>
        <w:gridCol w:w="10065"/>
      </w:tblGrid>
      <w:tr>
        <w:trPr>
          <w:trHeight w:val="13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букварный период – 14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возникновения письма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прописью, с правилами письма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строка. Гигиенические правила письма, правила посадки при письме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ые, наклонные и вертикальные линии. Письмо овалов и полуова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ка и межстрочное пространство. Рисование бордюров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наклонной линии с закруглением внизу </w:t>
              <w:br/>
              <w:t xml:space="preserve">и вверху </w:t>
              <w:b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длинной прямой наклонной линии с закруглением вверху и внизу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наклонных прямых с закруглением внизу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наклонных прямых с закруглением внизу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овалов и полуовалов, коротких наклонных линий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прямых наклонных линий и линий с закруглением внизу (вправо, влево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линий с закруглением внизу и вверху </w:t>
              <w:b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длинной наклонной линии с петлей внизу </w:t>
              <w:br/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полуовалов, их чередование. Письмо овалов</w:t>
              <w:br/>
            </w:r>
          </w:p>
        </w:tc>
      </w:tr>
      <w:tr>
        <w:trPr>
          <w:trHeight w:val="405" w:hRule="atLeast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рный период – 86 ч.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а. Заглавная буква 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а. Заглавная буква 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о, 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[и], буквы И.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ы</w:t>
              <w:b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у, У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ых бук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н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 буква Н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с, С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с, С.Закрепление изученных бук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с, С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т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Т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ых бук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Л</w:t>
            </w:r>
          </w:p>
        </w:tc>
      </w:tr>
      <w:tr>
        <w:trPr>
          <w:trHeight w:val="6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р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исание слов и предложений с изученными буквам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В. Закрепление написания изученных букв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написания изученных букв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написания изученных букв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п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написания изученных букв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м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писания изученных бук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писания изученных бук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писания изученных бук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з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б .Письмо слов и предложений с изученными буквам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б,Б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ение слогов и слов с буквами б и п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писания изученных бук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д, Д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ые согласные д-т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а я,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я, Я </w:t>
              <w:br/>
              <w:t xml:space="preserve">Закрепление написания изученных букв. Письмо слов и предложений с изученными буквам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я, 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я, 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в, предлож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а г, 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г, Г. Сопоставле-ние слогов и слов с буквами к и г.</w:t>
            </w:r>
          </w:p>
        </w:tc>
      </w:tr>
      <w:tr>
        <w:trPr>
          <w:trHeight w:val="8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ройденного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ч, обозначающая мягкий согласный звук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етани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у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Ч, обозначающая мягкий согласный звук. Слоги ча, чу. Письмо слов и предлож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ь (мягкий знак). Мягкий знак как показатель мягкости согласного зву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ь (мягкий знак) – знак мягкости. Буква ь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ередине сло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-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ягкий знак- показатель мягкости согласных звуков. Закрепление пройденног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 знак- показатель мягкости согласных звуков. Закрепление пройденног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ш, обозначающая твердый согласный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слов с сочетанием ш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ш, Ш. Написание слов с сочетанием ш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 буква ж, Ж обозначающая твердый согласный звук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ж, Ж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исание слов с сочетаниями жи – ши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ж, Ж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слов с сочетаниями жи – ши. Закреп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ё, после согласны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Ё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Слова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й </w:t>
              <w:b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й. Слова с буквой й </w:t>
              <w:b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в и предложений .Письмо под диктовк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а х, Х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х, Х (закрепление)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а ю, 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ю, Ю</w:t>
              <w:b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в и предложений .Письмо под диктовк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ц, обозначающая твердый согласный звук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Ц, обозначающая твердый согласный звук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э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Э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щ, обозначающая мягкий согласный звук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и ща, щ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Щ, обозначающая мягкий согласный звук. Слоги ща, щу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щ, Щ.  Написание слов с сочетаниями ща, щу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ф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Ф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ывание текста с печатного образц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 ь, 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 ь, ъ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лебукварный период – 15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. Звуки и букв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по теме «Парные согласные звуки»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едложений в текст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отвечающие на вопросы кто?, что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отвечающие на вопросы:  что делать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сделать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-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отвечающие на вопросы:</w:t>
              <w:br/>
              <w:t>какой? какая? какое? какие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м себя и оценим свои достижен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-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гласных в корне сло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звонких и глухих согласных на конце сло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 жи – ш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ча – ща, чу – щ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чк – чн, щ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в именах собственны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им себя и оценим свои достиж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рольное списывание № 1)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ик «Русский язык».-  50 ч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а речь -2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8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учебником «русский язык». Наша речь, её значение в жизни 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и речь. Устная и письменная речь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, предложение, диалог – 3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-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и предложение. Смысловая связь предложений в текст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лов в предложен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. Оформление предложений в диалогической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, слова, слова… - 5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как единица языка и речи. Роль слов в реч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-названия, слова-признаки, слова-действия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е группы сл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-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значные и многозначные слов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ообразующая роль гласных. Деление слов на слоги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 и слог. Ударение -7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слог Выделение слогов в слов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 слов. Правила перенос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-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переносе сл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3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рение. Способы выделения ударения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1-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4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ение. Словообразующая роль ударения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вуки и буквы – 4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3-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4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. Смыслоразличительная роль звуков и бук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-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4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ые обозначения звуков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усский алфавит, или Азбука – 3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алфавит, или Азбука. Значение алфавит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-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алфавит, или Азбук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ный порядок слов.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ласные звуки -9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звуки. Смыслоразличительная роль гласных звуков и бук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, ё, ю, 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их функции в слов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с буквой Э. Словарь иностранных слов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ные и безударные гласные зву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роверочного и проверяемого сло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провер. слов путём изменения формы слов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глас. Звуков буквами в двусложн. слова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6-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слов с непроверяемой безударной гласно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им себя и оценим свои достижения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гласные звуки и буквы – 17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звуки и буквы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военные согласные. Перенос слов с удвоенн. согласны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еренос слов с бук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ёрдые и мягкие согласн. звуки. Буквы дляихобознач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ная контрольная рабо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ые и непарные по твёрдости-мягкости согласные  зву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мягкий знак» как показатель мягкости согласного зву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 слов с буквой «мягкий знак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-ние слов с мягким знако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ные звонкие и глухие согласные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проверочн. слов путём изменения формы слов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 парн. согласн. на конце сло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им себя и оценим свои дости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пящие согласные звуки. Непарные твёрдые и непарные мягк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Скороговорки»</w:t>
            </w:r>
          </w:p>
        </w:tc>
      </w:tr>
      <w:tr>
        <w:trPr>
          <w:trHeight w:val="7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с буквосочетаниями чк, чн, ч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им себя и оценим свои достиж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в именах, отчествах, фамилиях, географических названиях.  Заглавная буква в кличках животных правописани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6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3c0c1c8">
    <w:name w:val="c3 c0 c1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19:00Z</dcterms:created>
  <dc:creator>Яна Геннадьевна</dc:creator>
  <dc:description/>
  <cp:keywords/>
  <dc:language>en-US</dc:language>
  <cp:lastModifiedBy>ПК</cp:lastModifiedBy>
  <cp:lastPrinted>2020-08-25T22:11:00Z</cp:lastPrinted>
  <dcterms:modified xsi:type="dcterms:W3CDTF">2020-09-05T15:01:00Z</dcterms:modified>
  <cp:revision>116</cp:revision>
  <dc:subject/>
  <dc:title/>
</cp:coreProperties>
</file>