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Истоминской ООШ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Краснова И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2» июня 2020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 полугодие 2020-2021 учебн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sz w:val="28"/>
          <w:szCs w:val="28"/>
        </w:rPr>
        <w:t xml:space="preserve"> «Физическая культура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</w:rPr>
        <w:t>Жигулина Р.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850"/>
        <w:gridCol w:w="3260"/>
        <w:gridCol w:w="851"/>
        <w:gridCol w:w="850"/>
        <w:gridCol w:w="1418"/>
        <w:gridCol w:w="1701"/>
      </w:tblGrid>
      <w:tr>
        <w:trPr>
          <w:trHeight w:val="547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а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left="10"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200"/>
              <w:ind w:left="5" w:firstLine="1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л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. Развитие координационных способностей. Игра «Змейка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1270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о скакалкой. Подвижная игра «Солнышко»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4.0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 на развитие координации, челночный бег, прыжки со скакалкой, метание в цел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1288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, передача волейбольного мяча и его ловля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02» июня 2020г       </w:t>
      </w:r>
      <w:r>
        <w:rPr>
          <w:rFonts w:cs="Times New Roman" w:ascii="Times New Roman" w:hAnsi="Times New Roman"/>
        </w:rPr>
        <w:t>Учитель ____________(______Жигулина Р.Ф.)______________)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0:10:00Z</dcterms:created>
  <dc:creator>Небуг</dc:creator>
  <dc:description/>
  <cp:keywords/>
  <dc:language>en-US</dc:language>
  <cp:lastModifiedBy>ПК</cp:lastModifiedBy>
  <cp:lastPrinted>2017-10-03T13:33:00Z</cp:lastPrinted>
  <dcterms:modified xsi:type="dcterms:W3CDTF">2020-09-08T17:23:00Z</dcterms:modified>
  <cp:revision>4</cp:revision>
  <dc:subject/>
  <dc:title/>
</cp:coreProperties>
</file>